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691884012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700155867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